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for IM Discussi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Discuss which prejudices existed in the Colonial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Discuss why they might have exi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Discuss which prejudices exist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Why do you think they exist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Are they the same as the Colonial 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How much has our society chan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Do you think our society is impro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Each partner does equal “talking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05:00Z</dcterms:created>
  <dc:creator>EXCEL</dc:creator>
  <dc:description/>
  <cp:keywords/>
  <dc:language>en-US</dc:language>
  <cp:lastModifiedBy>EXCEL</cp:lastModifiedBy>
  <dcterms:modified xsi:type="dcterms:W3CDTF">2008-03-26T12:13:00Z</dcterms:modified>
  <cp:revision>1</cp:revision>
  <dc:subject/>
  <dc:title>Checklist for IM Discussion:</dc:title>
</cp:coreProperties>
</file>